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1"/>
        <w:jc w:val="center"/>
        <w:rPr/>
      </w:pPr>
      <w:r>
        <w:rPr/>
        <w:t>Programmname</w:t>
        <w:br/>
      </w:r>
      <w:r>
        <w:rPr>
          <w:rFonts w:cs="Arial" w:ascii="Arial" w:hAnsi="Arial"/>
          <w:color w:val="000002"/>
        </w:rPr>
        <w:t>Selbststudium ohne Betreuung</w:t>
      </w:r>
      <w:r>
        <w:rPr/>
        <w:br/>
      </w:r>
      <w:r>
        <w:rPr>
          <w:b/>
        </w:rPr>
        <w:t>Name des Vortragenden</w:t>
      </w:r>
    </w:p>
    <w:p>
      <w:pPr>
        <w:pStyle w:val="Default"/>
        <w:rPr/>
      </w:pPr>
      <w:r>
        <w:rPr/>
        <w:t>Die Antworten müssen natürlich durch die auf das bewertete Programm zutreffenden Antworten ersetzt werden.</w:t>
      </w:r>
    </w:p>
    <w:p>
      <w:pPr>
        <w:pStyle w:val="Default"/>
        <w:rPr/>
      </w:pPr>
      <w:r>
        <w:rPr/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2081"/>
      </w:tblGrid>
      <w:tr>
        <w:trPr>
          <w:trHeight w:val="90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Selbststudium ohne Betreuung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/>
              <w:t>Programm</w:t>
            </w:r>
          </w:p>
        </w:tc>
      </w:tr>
      <w:tr>
        <w:trPr>
          <w:trHeight w:val="265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2"/>
                <w:sz w:val="20"/>
                <w:szCs w:val="20"/>
              </w:rPr>
              <w:t xml:space="preserve">Lerntheorie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1. Verfolgt die Software eine behaviouristische Lerntheorie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65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2. Verfolgt die Software eine kognitivistische Lerntheorie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27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3. Verfolgt die Software eine konstruktivistische Lerntheorie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65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2"/>
                <w:sz w:val="20"/>
                <w:szCs w:val="20"/>
              </w:rPr>
              <w:t xml:space="preserve">Lernsystemvoraussetzungen: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1. Sind Autor, Verlag Erscheinungsdatum, Auflage und Preis zwecks Rückfragen angege</w:t>
              <w:softHyphen/>
              <w:t xml:space="preserve">b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Autor/Verlag 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2. Ist die Form des Lernprogramms (CBT, WBT, sonstige) klar ersichtlich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40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3. Sind die Hardwarevoraussetzungen (RAM-Speicher, Festplattengröße, Bildschirmvoraus</w:t>
              <w:softHyphen/>
              <w:t xml:space="preserve">setzungen, Ton, etc.) genau angegeb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413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4. Sind die Softwarevoraussetzungen (Art des Betriebssystems, Version des Betriebssys</w:t>
              <w:softHyphen/>
              <w:t xml:space="preserve">tems) angegeb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40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5. Existieren Begleitmaterialien (Begleithefte, downloadbare Updateinformationen, zusätz</w:t>
              <w:softHyphen/>
              <w:t xml:space="preserve">liche Arbeitsmaterialien, etc.)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6. Ist die Zielgruppe des Lernsystems klar beschrieb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0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7. Werden die Lerninhalte des Selbstlernsystems eindeutig vorgestellt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Nein</w:t>
            </w:r>
          </w:p>
        </w:tc>
      </w:tr>
      <w:tr>
        <w:trPr>
          <w:trHeight w:val="39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8. Sind die Vorgaben an den Selbstlernenden (Alter und gewünschte Vorkenntnisse) ange</w:t>
              <w:softHyphen/>
              <w:t xml:space="preserve">geb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9. Ist die einfache Selbstinstallation des Programms möglich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Ja</w:t>
            </w:r>
          </w:p>
        </w:tc>
      </w:tr>
      <w:tr>
        <w:trPr>
          <w:trHeight w:val="20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10. Ist ein absturzfreier Lauf des Programms auch nach längerem Gebrauch gegeb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7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2"/>
                <w:sz w:val="20"/>
                <w:szCs w:val="20"/>
              </w:rPr>
              <w:t xml:space="preserve">Inhalt und Strukturierung: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1. Werden die Ziele des Selbstlernsystems klar vorgestellt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2. Existiert eine klare Strukturierung des Inhaltes in Teilkapitel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3. Sind die Voraussetzungen für die einzelnen Kapitel und die Kapitelziel angegeb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393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4. Ist der Aufwand (Schwierigkeitsgrad und Zeitangaben) der einzelnen Kapitel beschrie</w:t>
              <w:softHyphen/>
              <w:t xml:space="preserve">b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5. Lassen sich die Kapitel beliebig oft wiederhol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40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6. Ist die Möglichkeit eines Einstiegstests zwecks Selbsteinstufung zu Beginn des Selbst</w:t>
              <w:softHyphen/>
              <w:t xml:space="preserve">lernprogramms vorgeseh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7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2"/>
                <w:sz w:val="20"/>
                <w:szCs w:val="20"/>
              </w:rPr>
              <w:t xml:space="preserve">Bedienung und Benutzerführung: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1. Ist nach einer Programmeinführung eine selbstständige Menüführung möglich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2. Sind die Benutzungshinweise am Bildschirm klar und verständlich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3. Existiert für das Selbstlernprogramm ein durchgehendes Hilfemenü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408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4. Ist für das vorzeitige Beenden eines Kapitels eine Merkfunktion des momentanen Ar</w:t>
              <w:softHyphen/>
              <w:t xml:space="preserve">beitsstandes (elektronisches Lesezeichen) vorhanden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10" w:hRule="atLeast"/>
        </w:trPr>
        <w:tc>
          <w:tcPr>
            <w:tcW w:w="6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5. Existieren neben den Teilen der Wissensvermittlung auch interaktive Teile? </w:t>
            </w:r>
          </w:p>
        </w:tc>
        <w:tc>
          <w:tcPr>
            <w:tcW w:w="20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Nein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2187"/>
      </w:tblGrid>
      <w:tr>
        <w:trPr>
          <w:trHeight w:val="43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6. Gibt es für die einzelnen Kapitel auch die Möglichkeit einer Wissensüberprüfung (Test, Quiz) samt Auswertung und Fehleranalyse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Nein</w:t>
            </w:r>
          </w:p>
        </w:tc>
      </w:tr>
      <w:tr>
        <w:trPr>
          <w:trHeight w:val="40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7. Sind bei den interaktiven Teilen für die Antwortmöglichkeiten mehrere Lösungsversuche vorgesehen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8. Gibt es für das Nachschlagen von Fachvokabeln einen gesonderten Teil (Glossar)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65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2"/>
                <w:sz w:val="20"/>
                <w:szCs w:val="20"/>
              </w:rPr>
              <w:t xml:space="preserve">Pädagogisch-didaktische Gestaltung: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1. Bietet der Verlag die Möglichkeit einer Gratis-Demoversion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Nein</w:t>
            </w:r>
          </w:p>
        </w:tc>
      </w:tr>
      <w:tr>
        <w:trPr>
          <w:trHeight w:val="20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2. Orientieren sich die Inhalte des Selbstlernprogramms an der Zielgruppe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3. Wird die Wissensvermittlung durch praxisnahe Beispiele gestützt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4. Ist die Möglichkeit von Ausdrucken der schriftlichen Lernteile vorgesehen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40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5. Gibt es die Möglichkeit einer individuellen Anpassung (bei z.B. Schwierigkeit, Aufga</w:t>
              <w:softHyphen/>
              <w:t xml:space="preserve">benmenge, Testumfang, Übungsreihenfolge)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1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6. Existieren Querverweise zu anderen Quellen (z.B. Internet-Links)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393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7. Wird der Lerninhalt fachdidaktisch angemessen vermittelt (verständlich, richtig, eindeu</w:t>
              <w:softHyphen/>
              <w:t xml:space="preserve">tig)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8. Werden die Gesamtlerninhalte durch einen Abschlusstest überprüft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Nein</w:t>
            </w:r>
          </w:p>
        </w:tc>
      </w:tr>
      <w:tr>
        <w:trPr>
          <w:trHeight w:val="40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9. Vermittelt das Selbstlernprogramm Erfolgserlebnisse und ist die Art des Lernprogramms motivationsfördernd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265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2"/>
                <w:sz w:val="20"/>
                <w:szCs w:val="20"/>
              </w:rPr>
              <w:t xml:space="preserve">Multimediale Umsetzung: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1. Ist für die multimediale Umsetzung der Lerninhalte ein ausgewogener Einsatz von Audio, Video und Text gegeben und somit der multimediale Mehrwert des Lernsystems gegenüber rein textorientiertem Lernmaterial erkennbar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>Ja</w:t>
            </w:r>
          </w:p>
        </w:tc>
      </w:tr>
      <w:tr>
        <w:trPr>
          <w:trHeight w:val="39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2. Enthält das Lernsystem für schwierigere Sachverhalte Animationen (bewegte Bilder und Videos)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40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3. Sind im Lernsystem für Gegenüberstellungen Grafiken (unbewegte Bilder und Darstel-lungen) vorhanden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39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4. Ist der Bildschirm in übersichtliche Abschnitte für die unterschiedlichen Medienformen gegliedert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20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5. Sind akustische Elemente (Töne und Sprachausgaben) im Lernsystem implementiert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  <w:tr>
        <w:trPr>
          <w:trHeight w:val="210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6. Ist eine individuelle Größenanpassung von Text und Bild vorgesehen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39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7. Werden wichtige Informationen durch mehrfache und/oder mehrfarbige Hinweise ges-taltet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Nein </w:t>
            </w:r>
          </w:p>
        </w:tc>
      </w:tr>
      <w:tr>
        <w:trPr>
          <w:trHeight w:val="408" w:hRule="atLeast"/>
        </w:trPr>
        <w:tc>
          <w:tcPr>
            <w:tcW w:w="6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8. Sind einzelne Programmteile hypertextartig (durch eine sinnvolle Netzstruktur) mitein-ander verbunden? </w:t>
            </w:r>
          </w:p>
        </w:tc>
        <w:tc>
          <w:tcPr>
            <w:tcW w:w="2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20"/>
                <w:szCs w:val="20"/>
              </w:rPr>
            </w:pPr>
            <w:r>
              <w:rPr>
                <w:rFonts w:cs="Arial" w:ascii="Arial" w:hAnsi="Arial"/>
                <w:color w:val="000002"/>
                <w:sz w:val="20"/>
                <w:szCs w:val="20"/>
              </w:rPr>
              <w:t xml:space="preserve">Ja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53"/>
        <w:rPr>
          <w:rFonts w:cs="Times New Roman"/>
          <w:b/>
          <w:b/>
          <w:color w:val="000002"/>
          <w:sz w:val="20"/>
          <w:szCs w:val="20"/>
          <w:lang w:val="en-GB"/>
        </w:rPr>
      </w:pPr>
      <w:r>
        <w:rPr>
          <w:rFonts w:cs="Times New Roman"/>
          <w:b/>
          <w:color w:val="000002"/>
          <w:sz w:val="20"/>
          <w:szCs w:val="20"/>
          <w:lang w:val="en-GB"/>
        </w:rPr>
      </w:r>
    </w:p>
    <w:p>
      <w:pPr>
        <w:pStyle w:val="CM53"/>
        <w:rPr>
          <w:b/>
          <w:b/>
          <w:color w:val="000002"/>
          <w:sz w:val="20"/>
          <w:szCs w:val="20"/>
          <w:lang w:val="en-GB"/>
        </w:rPr>
      </w:pPr>
      <w:r>
        <w:rPr>
          <w:b/>
          <w:color w:val="000002"/>
          <w:sz w:val="20"/>
          <w:szCs w:val="20"/>
          <w:lang w:val="en-GB"/>
        </w:rPr>
      </w:r>
    </w:p>
    <w:p>
      <w:pPr>
        <w:pStyle w:val="CM53"/>
        <w:rPr>
          <w:b/>
          <w:b/>
          <w:color w:val="000002"/>
          <w:sz w:val="20"/>
          <w:szCs w:val="20"/>
          <w:lang w:val="en-GB"/>
        </w:rPr>
      </w:pPr>
      <w:r>
        <w:rPr>
          <w:b/>
          <w:color w:val="000002"/>
          <w:sz w:val="20"/>
          <w:szCs w:val="20"/>
          <w:lang w:val="en-GB"/>
        </w:rPr>
      </w:r>
    </w:p>
    <w:p>
      <w:pPr>
        <w:pStyle w:val="CM53"/>
        <w:rPr>
          <w:b/>
          <w:b/>
          <w:color w:val="000002"/>
          <w:sz w:val="20"/>
          <w:szCs w:val="20"/>
          <w:lang w:val="en-GB"/>
        </w:rPr>
      </w:pPr>
      <w:r>
        <w:rPr>
          <w:b/>
          <w:color w:val="000002"/>
          <w:sz w:val="20"/>
          <w:szCs w:val="20"/>
          <w:lang w:val="en-GB"/>
        </w:rPr>
      </w:r>
    </w:p>
    <w:p>
      <w:pPr>
        <w:pStyle w:val="CM53"/>
        <w:rPr/>
      </w:pPr>
      <w:r>
        <w:rPr>
          <w:rFonts w:cs="F 1;F"/>
          <w:b/>
          <w:color w:val="000002"/>
          <w:sz w:val="20"/>
          <w:szCs w:val="20"/>
          <w:lang w:val="en-GB"/>
        </w:rPr>
        <w:t>A Brief History of Time</w:t>
      </w:r>
      <w:r>
        <w:rPr/>
        <w:br/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943"/>
      </w:tblGrid>
      <w:tr>
        <w:trPr>
          <w:trHeight w:val="49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2"/>
                <w:sz w:val="20"/>
                <w:szCs w:val="20"/>
              </w:rPr>
            </w:pPr>
            <w:r>
              <w:rPr>
                <w:b/>
                <w:color w:val="000002"/>
                <w:sz w:val="20"/>
                <w:szCs w:val="20"/>
              </w:rPr>
              <w:t>Schwächen der Lern-CD-ROM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2"/>
                <w:sz w:val="20"/>
                <w:szCs w:val="20"/>
              </w:rPr>
            </w:pPr>
            <w:r>
              <w:rPr>
                <w:b/>
                <w:color w:val="000002"/>
                <w:sz w:val="20"/>
                <w:szCs w:val="20"/>
              </w:rPr>
              <w:t>Erforderliche didaktische Maßnahmen</w:t>
            </w:r>
          </w:p>
        </w:tc>
      </w:tr>
      <w:tr>
        <w:trPr>
          <w:trHeight w:val="4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Voraussetzungen und Schwierigkeit der Kapitel sind nicht bekannt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Vorbereitung durch die Lehrerin</w:t>
            </w:r>
          </w:p>
        </w:tc>
      </w:tr>
      <w:tr>
        <w:trPr>
          <w:trHeight w:val="75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Kein Glossar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Erforderliche Grundbegriffe müssen anderweitig Nachgeschlagen zur Verfügung gestellt werden</w:t>
            </w:r>
          </w:p>
        </w:tc>
      </w:tr>
      <w:tr>
        <w:trPr>
          <w:trHeight w:val="3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Lernziele nicht vorgegeben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Bekanntmachung der Lernziele</w:t>
            </w:r>
          </w:p>
        </w:tc>
      </w:tr>
      <w:tr>
        <w:trPr>
          <w:trHeight w:val="4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Keine Tests/Lernzielkontrollen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Überprüfung ob Inhalte von Lernenden wirklich verstanden wurden</w:t>
            </w:r>
          </w:p>
        </w:tc>
      </w:tr>
      <w:tr>
        <w:trPr>
          <w:trHeight w:val="26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Keine eindeutiger Wegweiser durch die einzelnen Kapitel (Kein Anfang und kein Ende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F 2;F" w:hAnsi="F 2;F" w:cs="F 2;F"/>
                <w:color w:val="000002"/>
                <w:sz w:val="20"/>
                <w:szCs w:val="20"/>
              </w:rPr>
            </w:pPr>
            <w:r>
              <w:rPr>
                <w:rFonts w:cs="F 2;F" w:ascii="F 2;F" w:hAnsi="F 2;F"/>
                <w:color w:val="000002"/>
                <w:sz w:val="20"/>
                <w:szCs w:val="20"/>
              </w:rPr>
              <w:t>Anweisung welches Kapitel aufgeschlagen/gelernt werden soll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 1">
    <w:altName w:val="F"/>
    <w:charset w:val="00"/>
    <w:family w:val="auto"/>
    <w:pitch w:val="default"/>
  </w:font>
  <w:font w:name="F 2">
    <w:altName w:val="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1;F" w:hAnsi="F 1;F" w:eastAsia="Times New Roman" w:cs="F 1;F"/>
      <w:color w:val="000000"/>
      <w:sz w:val="24"/>
      <w:szCs w:val="24"/>
      <w:lang w:val="de-DE" w:bidi="ar-SA" w:eastAsia="zh-CN"/>
    </w:rPr>
  </w:style>
  <w:style w:type="paragraph" w:styleId="CM49">
    <w:name w:val="CM49"/>
    <w:basedOn w:val="Default"/>
    <w:next w:val="Default"/>
    <w:qFormat/>
    <w:pPr>
      <w:spacing w:before="0" w:after="233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before="0" w:after="405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before="0" w:after="78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before="0" w:after="71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43:00Z</dcterms:created>
  <dc:creator>MB</dc:creator>
  <dc:description/>
  <cp:keywords/>
  <dc:language>en-US</dc:language>
  <cp:lastModifiedBy>arnd</cp:lastModifiedBy>
  <dcterms:modified xsi:type="dcterms:W3CDTF">2005-11-15T17:43:00Z</dcterms:modified>
  <cp:revision>2</cp:revision>
  <dc:subject/>
  <dc:title>Auswertung: Lernsoftware – A Brief History of Time</dc:title>
</cp:coreProperties>
</file>