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1"/>
        <w:jc w:val="center"/>
        <w:rPr/>
      </w:pPr>
      <w:r>
        <w:rPr/>
        <w:t>Programmname</w:t>
        <w:br/>
      </w:r>
      <w:r>
        <w:rPr>
          <w:rFonts w:cs="Arial" w:ascii="Arial" w:hAnsi="Arial"/>
          <w:color w:val="000002"/>
        </w:rPr>
        <w:t>Klassenverband (EDV-Saal/Notebookklasse)</w:t>
      </w:r>
      <w:r>
        <w:rPr/>
        <w:br/>
      </w:r>
      <w:r>
        <w:rPr>
          <w:b/>
        </w:rPr>
        <w:t>Name des Vortragenden</w:t>
      </w:r>
    </w:p>
    <w:p>
      <w:pPr>
        <w:pStyle w:val="Default"/>
        <w:rPr/>
      </w:pPr>
      <w:r>
        <w:rPr/>
        <w:t>Die Antworten müssen natürlich durch die auf das bewertete Programm zutreffenden Antworten ersetzt werden.</w:t>
      </w:r>
    </w:p>
    <w:p>
      <w:pPr>
        <w:pStyle w:val="Default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337"/>
      </w:tblGrid>
      <w:tr>
        <w:trPr>
          <w:trHeight w:val="813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2"/>
              </w:rPr>
            </w:pPr>
            <w:r>
              <w:rPr>
                <w:rFonts w:cs="Arial" w:ascii="Arial" w:hAnsi="Arial"/>
                <w:b/>
                <w:color w:val="000002"/>
              </w:rPr>
              <w:t xml:space="preserve">Klassenverband (EDV-Saal/Notebookklasse) </w:t>
            </w:r>
          </w:p>
        </w:tc>
        <w:tc>
          <w:tcPr>
            <w:tcW w:w="133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2"/>
                <w:sz w:val="18"/>
                <w:szCs w:val="18"/>
              </w:rPr>
            </w:pPr>
            <w:r>
              <w:rPr/>
              <w:t>Programm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rPr>
                <w:rFonts w:ascii="F 2;F" w:hAnsi="F 2;F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F 2;F" w:hAnsi="F 2;F"/>
                <w:b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Lerntheorie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1. Verfolgt die Software eine behaviouristische Lerntheorie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2. Verfolgt die Software eine kognitivistische Lerntheorie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3. Verfolgt die Software eine konstruktivistische Lerntheorie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5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Lernsystemvoraussetzungen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1. Sind die Hardwarevoraussetzungen (RAM-Speicher, Festplattengröße, Bildschirmauf</w:t>
              <w:softHyphen/>
              <w:t xml:space="preserve">lösung, Ton, etc.) sowie die Softwarevoraussetzungen (Art und Version des Betriebssys-tems)genau angegeb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2. Werden die geforderten Voraussetzungen von den Zielsystemen erfüllt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3. Falls Internetzugang erforderlich ist, steht er auch zur Verfügung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?</w:t>
            </w:r>
          </w:p>
        </w:tc>
      </w:tr>
      <w:tr>
        <w:trPr>
          <w:trHeight w:val="39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4. Ist ein absturzfreier Lauf des Programms auch nach längerem Gebrauch gegeben? (Am Zielsystem ausprobieren!)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4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5. Ist das Programm netzwerkfähig oder muss es auf jeder Arbeitsstation installiert wer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icht netz</w:t>
              <w:softHyphen/>
              <w:t>werkfähig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6. Werden Schul-oder Campuslizenzen zu angemessenen Preisen angebot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Inhalt und Strukturierung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1. Existiert eine klare Strukturierung des Inhaltes in Teilkapitel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2. Sind die Voraussetzungen für die einzelnen Kapitel und die Kapitelziel angegeb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39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3. Ist der Aufwand (Schwierigkeitsgrad und Zeitangaben) der einzelnen Kapitel be</w:t>
              <w:softHyphen/>
              <w:t xml:space="preserve">schrieb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4. Lassen sich die Kapitel beliebig oft wiederhol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5. Kann ein Kapitel/Modul innerhalb einer Unterrichtseinheit durchgearbeitet wer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6. Sind die Inhalte fachlich richtig und auf dem Stand der Wissenschaft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7. Gibt es ein (mit Hyperlinks verknüpftes) Glossar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Bedienung und Benutzerführung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1. Lassen sich die einzelnen Kapitel einfach und direkt ansteuer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3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2. Ist für das vorzeitige Beenden eines Kapitels eine Merkfunktion des momentanen Arbeitsstandes (elektronisches Lesezeichen) vorhan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3. Können die Arbeitsergebnisse abgespeichert und ausgedruckt wer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4. Können Grafiken und Texte kopiert wer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5. Ist eine durchgehende Hilfefunktion vorhanden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393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6. Gibt es bei Übungen und Tests hilfreiche Fehlerrückmeldungen oder nur rich</w:t>
              <w:softHyphen/>
              <w:t xml:space="preserve">tig/falsch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Keine Übungen…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7. Gibt es ein Tutorial zur Programmeinführung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8. Ist das Lerntempo individuell bestimmbar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65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Pädagogisch-didaktische Gestaltung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1.Welcher Art sind die interaktiven Elemente: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Training &amp; Drill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Visualisierung mit explorativen Elementen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Parametergesteuerte Simulation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23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Offene Simulation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393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2. Ist der mediale Mehrwert des Lernsystems gegenüber Text/Grafik-orientiertem Lern</w:t>
              <w:softHyphen/>
              <w:t xml:space="preserve">material erkennbar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3. Vermittelt das Lernprogramm Erfolgserlebnisse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4. Ist die Art die Lernprogramms motivationsfördernd?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5. Bei Tests: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62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Werden die Fragen und Antworten in zufälliger oder immer der selben Reihenfolge angeboten </w:t>
            </w:r>
          </w:p>
        </w:tc>
        <w:tc>
          <w:tcPr>
            <w:tcW w:w="13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immer gleich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284"/>
      </w:tblGrid>
      <w:tr>
        <w:trPr>
          <w:trHeight w:val="228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Sind die Tests auch als Mitarbeitsüberprüfungen verwendbar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210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Sind die Testergebnisse abspeicherbar/ausdruckbar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  <w:tr>
        <w:trPr>
          <w:trHeight w:val="408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Werden nur reines Lernwissen oder auch Problemlösungen abgefragt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Keine Abfrage</w:t>
            </w:r>
          </w:p>
        </w:tc>
      </w:tr>
      <w:tr>
        <w:trPr>
          <w:trHeight w:val="265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Multimediale Umsetzung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1. Ist für die multimediale Umsetzung der Lerninhalte ein ausgewogener Einsatz von Audio, Video und Text gegeben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2. Enthält das Lernsystem für schwierigere Sachverhalte Animationen (bewegte Bilder und Videos)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8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3. Sind im Lernsystem für Gegenüberstellungen Grafiken (unbewegte Bilder und Darstellungen) vorhanden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610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4. Sind akustische Elemente (Töne und Sprachausgaben œ nicht bloß Hintergrundmusik) im Lernsystem implementiert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5. Ist das Programm ohne Sprachausgabe verwendbar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6. Werden wichtige Informationen durch mehrfache und/oder mehrfarbige Hinweise gestaltet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ja</w:t>
            </w:r>
          </w:p>
        </w:tc>
      </w:tr>
      <w:tr>
        <w:trPr>
          <w:trHeight w:val="210" w:hRule="atLeast"/>
        </w:trPr>
        <w:tc>
          <w:tcPr>
            <w:tcW w:w="63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 xml:space="preserve">7. Unterstützen Hyperlinks eine sinnvolle Erschließung des Sachbereiches? </w:t>
            </w:r>
          </w:p>
        </w:tc>
        <w:tc>
          <w:tcPr>
            <w:tcW w:w="12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2"/>
                <w:sz w:val="18"/>
                <w:szCs w:val="18"/>
              </w:rPr>
            </w:pPr>
            <w:r>
              <w:rPr>
                <w:rFonts w:cs="Arial" w:ascii="Arial" w:hAnsi="Arial"/>
                <w:color w:val="000002"/>
                <w:sz w:val="18"/>
                <w:szCs w:val="18"/>
              </w:rPr>
              <w:t>nein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 1">
    <w:altName w:val="F"/>
    <w:charset w:val="00"/>
    <w:family w:val="auto"/>
    <w:pitch w:val="default"/>
  </w:font>
  <w:font w:name="F 2">
    <w:altName w:val="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1;F" w:hAnsi="F 1;F" w:eastAsia="Times New Roman" w:cs="F 1;F"/>
      <w:color w:val="000000"/>
      <w:sz w:val="24"/>
      <w:szCs w:val="24"/>
      <w:lang w:val="de-DE" w:bidi="ar-SA" w:eastAsia="zh-CN"/>
    </w:rPr>
  </w:style>
  <w:style w:type="paragraph" w:styleId="CM51">
    <w:name w:val="CM51"/>
    <w:basedOn w:val="Default"/>
    <w:next w:val="Default"/>
    <w:qFormat/>
    <w:pPr>
      <w:spacing w:before="0" w:after="405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before="0" w:after="7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41:00Z</dcterms:created>
  <dc:creator>MB</dc:creator>
  <dc:description/>
  <cp:keywords/>
  <dc:language>en-US</dc:language>
  <cp:lastModifiedBy>arnd</cp:lastModifiedBy>
  <dcterms:modified xsi:type="dcterms:W3CDTF">2005-11-15T17:43:00Z</dcterms:modified>
  <cp:revision>3</cp:revision>
  <dc:subject/>
  <dc:title>A Brief History of Time: Auswertung für die Lehrsituation Einzel-oder Gruppen¬arbeit innerhalb des Klassenverbandes (EDV-Saal /Notebookklasse)</dc:title>
</cp:coreProperties>
</file>